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IS  TREŚC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Wstęp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1. Podstawa opracowania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2. Zakres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3. Założenia i materiały pomocnicz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Opis  techniczny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1. Zasilanie słupów oświetleniowych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2.2. Słupy oświetleniowe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3. Oprawy oświetleniow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4. Dane techniczne linii oświetleniowej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Uwagi końcow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Zaświadczenie DOOII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AŁĄCZNIKI 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pinia ZUDP – Starostwo Powiatowe w Kamiennej Górz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pa ewidencji gruntó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ykaz właścicieli i władający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łupy oświetleniow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OZ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RYSUNKI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1.Projekt zagospodarowania terenu oświetlenia drogowego w Lubawce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Wytyczne układania kabli  w zie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tę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odstawa opracowania projekt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ojekt niniejszy został opracowany na podstawie umowy zawartej pomiędzy Gminą Lubawka a PPHU „CHEMAR-I” w Lubawce – jako Jednostką Projektową.</w:t>
      </w:r>
    </w:p>
    <w:p>
      <w:pPr>
        <w:pStyle w:val="Normal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Zakres pro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ojekt techniczny obejmuje następujące elementy 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inię kablową zasilającą słupy oświetleniow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słupy oświetleni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Założenia i materiały pomocni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 podstawę do opracowania projektu przyjęto następujące materiały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Mapa sytuacyjno-wysokościowa m. Lubawka w skali 1:500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talogi branżowe urządzeń elektrycznych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ormy PN/E oraz normy branżow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  Opis techniczny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 xml:space="preserve">Zasilanie słupów oświetleniowych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silanie projektowanych słupów oświetleniowych należy wykonać linią kablową , kablem ziemnym  YAKXS 4x35 mm². Zasilanie wyprowadzone będzie z istniejącej linii oświetlenia ulicznego, ze słupa oświetleniowego zlokalizowanego na ulicy Kolonia pomiędzy budynkami nr 8 i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el układać w rowie kablowym w rurze ochronnej AROT DVK 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asę kabla należy wyznaczyć geodezyjnie zgodnie z projektem zagospodarowania teren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wykonywania prac ziemnych szczególną uwagę należy zwrócić na uzbrojenie podziemne terenu. W miejscu zbliżeń do innych sieci należy wszystkie prace prowadzić ręcz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a pod drogą asfaltową należy wykonywać metodą przecis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wnolegle z kablem należy układać drut ocynkowany FeZn Ø 7 mm, który należy każdorazowo podłączyć do słupów oświetleniowych.</w:t>
      </w:r>
    </w:p>
    <w:p>
      <w:pPr>
        <w:pStyle w:val="TextBody"/>
        <w:rPr/>
      </w:pPr>
      <w:r>
        <w:rPr/>
        <w:t>Projektowaną linie kablową typu YAKXS 4x35 mm/2 należy prowadzić w wykopie kablowym na głębokości co najmniej 70 cm.</w:t>
      </w:r>
    </w:p>
    <w:p>
      <w:pPr>
        <w:pStyle w:val="TextBody"/>
        <w:rPr/>
      </w:pPr>
      <w:r>
        <w:rPr/>
        <w:t>Kabel należy układać linią falistą z zapasem około 3 % celem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umożliwienia kompensacji ewentualnych przesunięć gruntu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Ułożony kabel należy przysypać warstwą 25 cm rodzimego gruntu, poczym ułożyć folię w kolorze niebieskim na całej długości i szerokości wykopu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zy skrzyżowaniu z drogą lub innymi urządzeniami podziemnymi, kabel należy układać w rurze ochronnej na długości nie mniejszej niż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erokość drogi + po 50 cm z każdej strony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abel należy zaopatrzyć na całej długości co 10 m w trwałe oznaczniki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zawierające poniższe napisy: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typ i rodzaj kabla oraz napięcie znamionowe.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relację kabla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rok ułożenia kabla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 xml:space="preserve">identyfikator właściciela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Najmniejsze odległości dopuszczalne między kablami przy skrzyżowaniach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zbliżeniach kabli ułożonych w ziemi: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dla kabli na napięcie do 1 kV z kablami tego samego rodzaju lub kablami</w:t>
      </w:r>
    </w:p>
    <w:p>
      <w:pPr>
        <w:pStyle w:val="Normal"/>
        <w:ind w:left="795" w:right="-142" w:hanging="0"/>
        <w:rPr>
          <w:sz w:val="28"/>
        </w:rPr>
      </w:pPr>
      <w:r>
        <w:rPr>
          <w:sz w:val="28"/>
        </w:rPr>
        <w:t>sygnalizacyjnymi         - 25 cm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/>
      </w:pPr>
      <w:r>
        <w:rPr>
          <w:sz w:val="28"/>
        </w:rPr>
        <w:t xml:space="preserve">dla kabli elektroenergetycznych na napięcie sieci do 1kV z kablami </w:t>
      </w:r>
    </w:p>
    <w:p>
      <w:pPr>
        <w:pStyle w:val="Normal"/>
        <w:ind w:left="795" w:right="-142" w:hanging="0"/>
        <w:rPr>
          <w:sz w:val="28"/>
        </w:rPr>
      </w:pPr>
      <w:r>
        <w:rPr>
          <w:sz w:val="28"/>
        </w:rPr>
        <w:t>na napięcie powyżej 1 kV       -  50 cm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inia kablowa o napięciu wyższym powinna być ułożona głębiej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niż linia o napięciu niższym. Przy skrzyżowaniu kabli z rurociągami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podziemnymi zaleca się układanie kabli nad rurociągami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W zakresie ochrony przeciwporażeniowej , przepięciowej, oraz izolacji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urządzeń należy postępować zgodnie z PBUE oraz normą PN/E-91..95/E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-05009.]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przeciwporażeniowej należy zastosować zerowanie. Konstrukcje metalowe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należy połączyć z przewodem 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 xml:space="preserve">Słupy oświetleniow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 budowy oświetlenia drogowego należy zastosować słupy stalowe, ocynkowane, profilowane (8-  10-  kątne), o grubości ścianki ca. 4 mm .</w:t>
      </w:r>
    </w:p>
    <w:p>
      <w:pPr>
        <w:pStyle w:val="Normal"/>
        <w:rPr/>
      </w:pPr>
      <w:r>
        <w:rPr>
          <w:sz w:val="28"/>
          <w:szCs w:val="28"/>
        </w:rPr>
        <w:t>Wysokość słupów wraz z wysięgnikami winna wynosić 8 m (licząc od podstawy fundamentów do górnej części wysięg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upy należy posadowić na fundamentach betonowych o wysokości 120 m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cowanie słupów do fundamentów przy użyciu śrub fundamen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mieszczenie latarń pokazano na projekcie zagospodarowania tere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niejący słup oświetleniowy  L9 zlokalizowany na skrzyżowaniu ulic Kolo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ubawska należy wymienić na nowy wyższy H=8m z oprawą sodową 150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 xml:space="preserve">Oprawy oświetleniow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świetlenie drogowe należy wykonać stosując oprawy OUSe-70 z lampami sodowymi wysokoprężnymi 70 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mpy  L8; L9 projektuje się o mocy 150 W z uwagi na potrzebę oświetlenia skrzyżowań ulicznych oraz przystanku autobus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ilanie opraw wykonać przewodami typu NYM-J 3x1,5 mm² . Oprawy zabezpieczyć wyłącznikami nadprądowymi S301C4A, zabudowanymi na tabliczkach wewnątrz słup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Dane techniczne linii oświetleniowej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ługość linii kablowej YAKXS4x35mm² - ca 600 mb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lość słupów oświetleniowych H=8m  - 9 sz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lość opraw 70 W – 7 sz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lość opraw 150 W – 2 szt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estawienie mocy zainstalowanej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= (70 x 7) + (2 x 150) = 790 W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i= 0,79 kW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oc zainstalowana zostaje zabezpieczona z istniejących szafek sterowania ulicznego w obwodach przy ul. Kolonia  oraz Lubawsk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Uwagi końcow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ałość robót elektroenergetycznych wykonać zgodnie z normą PN-IEC 60364 oraz PN-E5125. Przed zasypaniem rowów kablowych zgłosić do odbioru roboty zanikowe w Rejonie Energetycznym Jelenia Góra.</w:t>
      </w:r>
    </w:p>
    <w:p>
      <w:pPr>
        <w:pStyle w:val="Normal"/>
        <w:rPr/>
      </w:pPr>
      <w:r>
        <w:rPr>
          <w:sz w:val="28"/>
          <w:szCs w:val="28"/>
        </w:rPr>
        <w:t>Ponadto wykonaną sieć należy zainwentaryzować geodezyjnie i zgłosić do zasobów Geodezyjnych w Kamiennej Górz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iekt zakwalifikowano do I kategorii geotechni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oty ziemne związane z wykorzystaniem sprzętu mechanicznego lub urządzeń technicznych prowadzone w pobliżu drzew lub krzewów mogą być wykonywane w sposób nie szkodzący drzewom lub krzew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leży przywrócić do właściwego stanu powierzchnię ziemi w razie jej uszkodzenia tj. doprowadzenia do naturalnego ukształtowania rzeźby tere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right="-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4:00Z</dcterms:created>
  <dc:creator>Wiatr</dc:creator>
  <dc:description/>
  <cp:keywords/>
  <dc:language>en-US</dc:language>
  <cp:lastModifiedBy>Wiatr</cp:lastModifiedBy>
  <cp:lastPrinted>2010-02-03T07:35:00Z</cp:lastPrinted>
  <dcterms:modified xsi:type="dcterms:W3CDTF">2010-02-03T07:04:00Z</dcterms:modified>
  <cp:revision>4</cp:revision>
  <dc:subject/>
  <dc:title>SPIS  TREŚCI </dc:title>
</cp:coreProperties>
</file>